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экзамену по дисциплине</w:t>
      </w:r>
    </w:p>
    <w:p>
      <w:pPr>
        <w:pStyle w:val="TextBody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Анатомия, физиология и патология органов слуха, речи и зрения», заочное отделение, </w:t>
      </w:r>
    </w:p>
    <w:p>
      <w:pPr>
        <w:pStyle w:val="TextBody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равление подготовки: Специальное дефектологическое образование</w:t>
      </w:r>
    </w:p>
    <w:p>
      <w:pPr>
        <w:pStyle w:val="TextBody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урс, 2 семестр</w:t>
      </w:r>
    </w:p>
    <w:p>
      <w:pPr>
        <w:pStyle w:val="TextBody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подаватель: д.б.н., доцент Васильева Надежда Николае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, функции наружного уха и его возрастные особенност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, функции среднего уха и его возрастные особенност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, функции внутреннего уха и его возрастные особенност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и функции проводникового отдела слухового анализатора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и функции центрального отдела слухового анализатора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физические понятия акустик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йства слухового анализатор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Style w:val="Font51"/>
          <w:sz w:val="28"/>
          <w:szCs w:val="28"/>
        </w:rPr>
        <w:t>Физиологические основы деятельности слухового анализатор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вукопроводящая функция органа слух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уковоспринимающая функция органа слуха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й функции в онтогенез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Методы исследования слуховой функции у плода и детей первого года жизн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rStyle w:val="Font51"/>
          <w:sz w:val="28"/>
          <w:szCs w:val="28"/>
        </w:rPr>
        <w:t xml:space="preserve">Методы исследования слуховой функции у детей дошкольного возраста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Заболевания наружного слух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среднего ух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внутреннего ух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йкие нарушения слуха у детей: причины, классификац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Основные профилактические и лечебные мероприятия при нарушениях слуха у дет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rStyle w:val="Font51"/>
          <w:sz w:val="28"/>
          <w:szCs w:val="28"/>
        </w:rPr>
        <w:t>Роль педагога и воспитателя в лечебно-коррекционной работе при нарушениях слуха у дет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Периферический и центральный отделы речевого аппара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ение и функции нос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ение и функции глотк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ение и функции гортан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ение и функции ротовой полост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Строение и функции трахеи, бронхов, легких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и речевого аппара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тикуляц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апы развития реч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рганов речи у дет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нос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полости р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глотк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гортан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чебно-профилактические мероприятия при нарушениях голоса и речи детей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Роль </w:t>
      </w:r>
      <w:r>
        <w:rPr>
          <w:rStyle w:val="Font51"/>
          <w:sz w:val="28"/>
          <w:szCs w:val="28"/>
        </w:rPr>
        <w:t>педагога и воспитателя в лечебно-коррекционной работе при нарушениях речи у дет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Строение и функции периферического отдела зрительного анализатор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ение и функции проводникового отдела зрительного анализатор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ение и функции центрального отдела зрительного анализатор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тическая система глаза и ее нарушения у дет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Глазодвигательные механизмы зрения и их нарушения у дет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тральное зрени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етоощущени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ветовое зрени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нокулярное зрени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иферическое зрени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центрального, цветового, периферического зрения у дет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зрительных функций у детей раннего возрас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центрального и периферического зрения у детей дошкольного возрас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бинокулярного и цветового зрения у детей дошкольного возрас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Style w:val="Font51"/>
          <w:sz w:val="28"/>
          <w:szCs w:val="28"/>
        </w:rPr>
      </w:pPr>
      <w:r>
        <w:rPr>
          <w:rStyle w:val="Font51"/>
          <w:spacing w:val="5"/>
          <w:sz w:val="28"/>
          <w:szCs w:val="28"/>
        </w:rPr>
        <w:t xml:space="preserve">Врожденная и приобретенная патология </w:t>
      </w:r>
      <w:r>
        <w:rPr>
          <w:rStyle w:val="Font51"/>
          <w:spacing w:val="2"/>
          <w:sz w:val="28"/>
          <w:szCs w:val="28"/>
        </w:rPr>
        <w:t xml:space="preserve">органов зрения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Style w:val="Font51"/>
          <w:sz w:val="28"/>
          <w:szCs w:val="28"/>
        </w:rPr>
      </w:pPr>
      <w:r>
        <w:rPr>
          <w:rStyle w:val="Font51"/>
          <w:spacing w:val="2"/>
          <w:sz w:val="28"/>
          <w:szCs w:val="28"/>
        </w:rPr>
        <w:t>Причины глубоких нарушений зрения у дет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Воспалительные заболевания органа зрения у дет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омалии рефракц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омалии развития органа зр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глазодвигательного аппарат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бинокулярного зрения у дет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Style w:val="Font51"/>
          <w:sz w:val="28"/>
          <w:szCs w:val="28"/>
        </w:rPr>
      </w:pPr>
      <w:r>
        <w:rPr>
          <w:rStyle w:val="Font51"/>
          <w:spacing w:val="2"/>
          <w:sz w:val="28"/>
          <w:szCs w:val="28"/>
        </w:rPr>
        <w:t>Офтальмогигиенические рекомендации в области воспитания и обучения детей с нарушениями зр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чебно-профилактические мероприятия при нарушениях зрения у дет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Роль </w:t>
      </w:r>
      <w:r>
        <w:rPr>
          <w:rStyle w:val="Font51"/>
          <w:sz w:val="28"/>
          <w:szCs w:val="28"/>
        </w:rPr>
        <w:t>педагога и воспитателя в лечебно-коррекционной работе при нарушениях зрения у дет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</w:t>
      </w:r>
      <w:r>
        <w:rPr>
          <w:rStyle w:val="Font51"/>
          <w:spacing w:val="13"/>
          <w:sz w:val="28"/>
          <w:szCs w:val="28"/>
        </w:rPr>
        <w:t>лечебно-восстановительной и коррекционно-</w:t>
      </w:r>
      <w:r>
        <w:rPr>
          <w:rStyle w:val="Font51"/>
          <w:spacing w:val="5"/>
          <w:sz w:val="28"/>
          <w:szCs w:val="28"/>
        </w:rPr>
        <w:t xml:space="preserve">педагогической работы в специализированных учреждениях для </w:t>
      </w:r>
      <w:r>
        <w:rPr>
          <w:rStyle w:val="Font51"/>
          <w:sz w:val="28"/>
          <w:szCs w:val="28"/>
        </w:rPr>
        <w:t>детей с нарушениями зр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6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51">
    <w:name w:val="font5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32:00Z</dcterms:created>
  <dc:creator>Customer</dc:creator>
  <dc:description/>
  <dc:language>en-US</dc:language>
  <cp:lastModifiedBy>User</cp:lastModifiedBy>
  <dcterms:modified xsi:type="dcterms:W3CDTF">2017-01-17T10:33:00Z</dcterms:modified>
  <cp:revision>3</cp:revision>
  <dc:subject/>
  <dc:title>Вопросы к экзамену по дисциплине</dc:title>
</cp:coreProperties>
</file>